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ftp 4.8.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tpclass.cc: don't change TYPE unless nee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Alexander V. Lukyanov &lt;lav@yars.fre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ion for 1999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for year 2000. resource.cc: new settings ftp:use-stat, ftp:stat-interv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d Alexandr V. Lukjan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d Alexandr V. Lukjanov Spustí shell nebo shellový příkaz</w:t>
      </w:r>
    </w:p>
    <w:p>
      <w:pPr>
        <w:pStyle w:val="Normal"/>
        <w:spacing w:lineRule="exact" w:line="420"/>
        <w:rPr/>
      </w:pPr>
      <w:r>
        <w:rPr>
          <w:rFonts w:cs="Arial" w:ascii="Arial" w:hAnsi="Arial"/>
          <w:color w:val="000000"/>
          <w:sz w:val="20"/>
          <w:szCs w:val="20"/>
          <w:shd w:fill="FFFFFF" w:val="clear"/>
        </w:rPr>
        <w:t>Copyright 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lexander V. Lukyanov (lav@yars.fre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xander V. Lukyanov &lt;lavv17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y Alexander V. Lukyanov (lav@yars.fre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stien Chevreux &lt;bach@chevre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oic Dachary &lt;loic@seng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by Alexander V. Lukyanov (lav@yars.fre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2007,2010 Alexander V. Lukyanov &lt;lav@yars.free.net&gt; See COPYING file (GNU GPL) for complet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lexander V. Lukyanov &lt;lav@yars.free.net&gt; This file is covered by GNU GPL. Se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lexander V. Lukyanov &lt;lav@yars.free.net&gt;. PP This manual page was initially written by Francois Wendling &lt;frwendling@free.fr&gt; and later updated by Alexander V. Lukya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lexander V. Lukyanov &lt;lav@yars.free.net&gt; This file is covered by GNU GPL. Se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by Alexander V. Lukyanov (lav@yars.fre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lexander V. Lukyanov This script can be distributed and modified freely under GNU GPL, se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lexander V. Lukyanov (lav@yars.fre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Daniel Stenberg, &lt;daniel@haxx.se&gt; */ define Curl_raw_toupper c_toupper define Curl_raw_equal !strcmp define Curl_raw_nequal !strncmp define Curl_inet_pton inet_pton if INET6 define ENABLE_IPV6 1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by Alexander V. Lukyanov (lav@yars.fre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by Alexander V. Lukyanov (lav@yars.fre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by Alexander V. Lukyanov (lav@yars.fre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by Alexander V. Lukyanov (lav@yars.fre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by Alexander V. Lukyanov (lav@yars.fre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by Alexander V. Lukyanov (lav@yars.fre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Alexander V. Lukyan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Alexander V. Lukyan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d Александр В. Лукьянов\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d Александр В. Лукьянов</w:t>
      </w:r>
    </w:p>
    <w:p>
      <w:pPr>
        <w:pStyle w:val="Normal"/>
        <w:spacing w:lineRule="exact" w:line="420"/>
        <w:rPr/>
      </w:pPr>
      <w:r>
        <w:rPr>
          <w:rFonts w:cs="Arial" w:ascii="Arial" w:hAnsi="Arial"/>
          <w:color w:val="000000"/>
          <w:sz w:val="20"/>
          <w:szCs w:val="20"/>
          <w:shd w:fill="FFFFFF" w:val="clear"/>
        </w:rPr>
        <w:t>Copyright (c) 1996-%d Alexander V. Lukyanov\n"),VERSION,2017); printf("\n"); printf( LFTP is free software: you can redistribute it and/or modify\n" it under the terms of the GNU General Public License as published by\n" the Free Software Foundation, either version 3 of the License, or\n" at your option) any later vers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d Alexander V. Lukyanov\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d Alexander V. Lukyan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d Alexander V. Lukyanov Uruchom powłokę lub polecenie powłoki Użyte biblioteki: Dowiąż &lt;plik1&gt; do &lt;plik2&gt; Pokazuje listę buforowanych sesji lub zmienia na wskazany numer sesji Wypisz listę odległych plików. Domyślnie, wyjście nlist jest buforowane, by zobaczyć nowy spis użyj `renlist' lub `cache flush'. Wyświetl zdalne pliki. Możesz przekierować wyjście tego polecenia do pliku lub poprzez potok do zewnętrznej polecenia.</w:t>
      </w:r>
    </w:p>
    <w:p>
      <w:pPr>
        <w:pStyle w:val="Normal"/>
        <w:spacing w:lineRule="exact" w:line="420"/>
        <w:rPr/>
      </w:pPr>
      <w:r>
        <w:rPr>
          <w:rFonts w:cs="Arial" w:ascii="Arial" w:hAnsi="Arial"/>
          <w:color w:val="000000"/>
          <w:sz w:val="20"/>
          <w:szCs w:val="20"/>
          <w:shd w:fill="FFFFFF" w:val="clear"/>
        </w:rPr>
        <w:t>Copyright (c) 1996-%d Alexander V. Lukyanov Starte Shell oder Shell Befehl Verwendete Libr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d Alexander V. Lukyanov Launch shell or shell command Libraries used: List cached sessions or switch to specified session number List remote file names. By default, nlist output is cached, to see new listing use `renlist' or cache flush'. List remote files. You can redirect output of this command to file or via pipe to external command. By default, ls output is cached, to see new listing use `rels' or cache flush'. See also `help cls'. Load module (shared object). The module should contain function void module_init(int argc,const char *const *argv) If name contains a slash, then the module is searched in current directory, otherwise in directories specified by setting module:path. Logging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d Alexander V. Lukyanov Launch shell or shell command Libraries used: Link &lt;file1&gt; to &lt;file2&gt; List cached sessions or switch to specified session number List remote file names. By default, nlist output is cached, to see new listing use `renlist' or cache flush'. List remote files. You can redirect output of this command to file or via pipe to external command. By default, ls output is cached, to see new listing use `rels' or cache flush'. See also `help cls'. List running jobs. -v means verbose, several -v can be specified. If &lt;job_no&gt; is specified, only list a job with that number. Load module (shared object). The module should contain function void module_init(int argc,const char *const *argv) If name contains a slash, then the module is searched in current directory, otherwise in directories specified by setting module:path. Logging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d Alexander V. Lukyanov Launch shell or shell command Libraries used: Link &lt;file1&gt; to &lt;file2&gt; List cached sessions or switch to specified session number List remote file names. By default, nlist output is cached, to see new listing use `renlist' or cache flush'. List remote files. You can redirect output of this command to file or via pipe to external comm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d Alexander V. Lukyanov Launch shell or shell command Libraries used: Link &lt;file1&gt; to &lt;file2&gt; Link-local IPv6 address should have a sco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Dojip Kim &lt;greendrm@greendrm.com&gt;, 1999-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Alexander V. Lukyanov &lt;lav@yars.free.net&gt; This file is distributed under the same license as the lft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ander V. Lukyanov &lt;lav@yars.free.net&gt; This file is distributed under the same license as the lft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V. Lukyanov &lt;lav@yars.free.net&gt; This file is distributed under the same license as the lftp package. Petr Pisar &lt;petr.pisar@atlas.cz&gt;, 2009, 2010, 2011, 2012, 2013,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ftp package. Nicolás Lichtmaier &lt;nick@debian.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5, 07 Alexander V. Lukyanov &lt;lav@yars.free.net&gt; Abel Cheung &lt;abelcheung@gmail.com&gt;, 2001, 02, 05, 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5, 07 Alexander V. Lukyanov &lt;lav@yars.fre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jorn Reese &lt;breese@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3, 2005,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Masayuki Hatta &lt;mhatta@gnu.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nst Kaplinsky &lt;const@ce.cctpu.edu.ru&gt; You may modify and redistribute this file according to GNU GPL (se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Free Software Foundation, Inc. Giovanni Bortolozzo &lt;borto@pluto.linux.it&gt;, 1998-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Free Software Foundation, Inc. Arkadiusz Miśkiewicz &lt;misiek@pld-linux.org&gt;, 1998-2004 Jakub Bogusz &lt;qboosh@pld-linux.org&gt;, 2002-2016 some updates by Tomasz Kłoczko &lt;kloczek@pld.org.pl&gt;, 2003 Adam Gołębiowski &lt;adamg@pld-linux.org&gt;, 2004-2006</w:t>
      </w:r>
    </w:p>
    <w:p>
      <w:pPr>
        <w:pStyle w:val="Normal"/>
        <w:spacing w:lineRule="exact" w:line="420"/>
        <w:rPr/>
      </w:pPr>
      <w:r>
        <w:rPr>
          <w:rFonts w:cs="Arial" w:ascii="Arial" w:hAnsi="Arial"/>
          <w:color w:val="000000"/>
          <w:sz w:val="20"/>
          <w:szCs w:val="20"/>
          <w:shd w:fill="FFFFFF" w:val="clear"/>
        </w:rPr>
        <w:t>Copyright (C) 1998-1999,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16 Alexander V. Lukyanov &lt;lav@yars.fre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8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8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8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w:t>
      </w:r>
    </w:p>
    <w:p>
      <w:pPr>
        <w:pStyle w:val="Normal"/>
        <w:spacing w:lineRule="exact" w:line="420"/>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Александр В. Лукьянов\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Alexander V. Lukyanov\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Alexander V. Lukyanov\n"</w:t>
      </w:r>
    </w:p>
    <w:p>
      <w:pPr>
        <w:pStyle w:val="Normal"/>
        <w:spacing w:lineRule="exact" w:line="420"/>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0,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5-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4-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18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1999,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1998-2000,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Moritz Moeller-Herrmann &lt;mmh@gmx.net&gt;, 1999,2000,2001,2002,2003, 2004, 2008. msgid "" msgstr "" Project-Id-Version: de\n" Report-Msgid-Bugs-To: lftp-bugs@lftp.yar.ru\n" POT-Creation-Date: 2018-08-01 11:02+0300\n" PO-Revision-Date: 2008-03-29 14:27+0100\n" Last-Translator: Moritz Moeller-Herrmann &lt;moritz-lftp@moeller-herrmann.de&gt;\n" Language-Team: German &lt;kde-i18n-de@lists.kde.org&gt;\n" Language: de\n" MIME-Version: 1.0\n" Content-Type: text/plain; charset=UTF-8\n" Content-Transfer-Encoding: 8bit\n" X-Generator: KAider 0.1\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9</w:t>
          </w:r>
          <w:r>
            <w:rPr/>
            <w:fldChar w:fldCharType="end"/>
          </w:r>
          <w:r>
            <w:rPr/>
            <w:t>, Total</w:t>
          </w:r>
          <w:r>
            <w:rPr/>
            <w:fldChar w:fldCharType="begin"/>
          </w:r>
          <w:r>
            <w:rPr/>
            <w:instrText xml:space="preserve"> NUMPAGES \* ARABIC </w:instrText>
          </w:r>
          <w:r>
            <w:rPr/>
            <w:fldChar w:fldCharType="separate"/>
          </w:r>
          <w:r>
            <w:rPr/>
            <w:t>1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